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ARHITECT ȘEF</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109727/10.11.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 A P O R T</w:t>
      </w:r>
    </w:p>
    <w:p>
      <w:pPr>
        <w:pStyle w:val="Normal"/>
        <w:spacing w:lineRule="auto" w:line="276" w:before="0" w:after="0"/>
        <w:jc w:val="center"/>
        <w:rPr>
          <w:rFonts w:ascii="Arial" w:hAnsi="Arial" w:cs="Arial"/>
          <w:bCs/>
          <w:sz w:val="27"/>
          <w:szCs w:val="27"/>
        </w:rPr>
      </w:pPr>
      <w:r>
        <w:rPr>
          <w:rFonts w:cs="Arial" w:ascii="Arial" w:hAnsi="Arial"/>
          <w:bCs/>
          <w:sz w:val="27"/>
          <w:szCs w:val="27"/>
        </w:rPr>
        <w:t>la Proiectul de hotărâre privind aprobarea efectuării unui schimb de imobile-teren între Municipiul Bistriţa şi doamna Colța Victoria-Maria, situate în intravilanul municipiului Bistrița, strada Anemonei – strada Cameliei</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pPr>
      <w:r>
        <w:rPr>
          <w:rFonts w:cs="Arial" w:ascii="Arial" w:hAnsi="Arial"/>
          <w:bCs/>
          <w:sz w:val="27"/>
          <w:szCs w:val="27"/>
        </w:rPr>
        <w:t>Strada Anemonei și strada Cameliei sunt două străzi publice de interes local care aparțin domeniului public al Municipiului Bistrița, fiind identificate și înscrise în sistemul integrat de cadastru și carte funciară cu nr.98078, respectiv nr.96425 Bistrița. Odată cu înscrierea în cartea funciară a străzii Cameliei s-a constatat faptul că la intersecția cu strada Anemonei aceasta nu are dimensiunile propice amenajării accesului, proprietatea identificată în CF nr.61981 Bistrița depășind limitele gardului existent și ale străzii cu aprox. 2,7 m, afectând astfel șantul de gardă și parte din drum, care conform prevederilor legale sunt elemente care țin de drumurile publice și afectează totodată și strada Anemonei prin construcția gard edificat pentru împrejmuirea proprietății.</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Prin cererile înregistrate la Primăria municipiului Bistrița cu nr.100550/10.10.2023, nr.103095/17.10.2023 și nr.95200/01.10.2025, doamna Colța Victoria-Maria,</w:t>
      </w:r>
      <w:r>
        <w:rPr/>
        <w:t xml:space="preserve"> </w:t>
      </w:r>
      <w:r>
        <w:rPr>
          <w:rFonts w:cs="Arial" w:ascii="Arial" w:hAnsi="Arial"/>
          <w:bCs/>
          <w:sz w:val="27"/>
          <w:szCs w:val="27"/>
        </w:rPr>
        <w:t>proprietara imobilului identificat în CF nr.61981 Bistrița, solicită intrarea în legalitate cu împrejmuirea realizată proprietății pe latura nord-estică și care afectează strada Anemonei, realizată din zidărie de bolțari de beton, pe fundație de beton armat, pe o lungime de 29 m și înălțime de 1,70-2,00 m, fără demolare.</w:t>
      </w:r>
    </w:p>
    <w:p>
      <w:pPr>
        <w:pStyle w:val="Normal"/>
        <w:autoSpaceDE w:val="false"/>
        <w:spacing w:lineRule="auto" w:line="276" w:before="0" w:after="0"/>
        <w:ind w:firstLine="720"/>
        <w:jc w:val="both"/>
        <w:rPr>
          <w:rFonts w:ascii="Arial" w:hAnsi="Arial" w:cs="Arial"/>
          <w:sz w:val="27"/>
          <w:szCs w:val="27"/>
        </w:rPr>
      </w:pPr>
      <w:r>
        <w:rPr>
          <w:rFonts w:cs="Arial" w:ascii="Arial" w:hAnsi="Arial"/>
          <w:sz w:val="27"/>
          <w:szCs w:val="27"/>
        </w:rPr>
        <w:t xml:space="preserve">Precizăm că în anul 2023 doamna Colța Victoria-Maria a solicitat certificat de urbanism în vederea obținerii autorizației de construire pentru modificare proiect pe parcursul execuției la casa de locuit P+M autorizată cu A.C. nr.57/5005/2012 constând din extindere cu terasă acoperită și împrejmuire. În Certificatul de urbanism nr.1194/07.07.2023 se specifică faptul că terenul este afectat atât de modernizarea străzii Anemonei la lățimea de 8 m, cât și a străzii Cameliei la aceeași lățime de 8 m, împrejmuirea necesitând a fi amplasată la distanța de minim 4 m din axul celor două străzi. </w:t>
      </w:r>
    </w:p>
    <w:p>
      <w:pPr>
        <w:pStyle w:val="Normal"/>
        <w:autoSpaceDE w:val="false"/>
        <w:spacing w:lineRule="auto" w:line="276" w:before="0" w:after="0"/>
        <w:ind w:firstLine="720"/>
        <w:jc w:val="both"/>
        <w:rPr>
          <w:rFonts w:ascii="Arial" w:hAnsi="Arial" w:cs="Arial"/>
          <w:sz w:val="27"/>
          <w:szCs w:val="27"/>
        </w:rPr>
      </w:pPr>
      <w:r>
        <w:rPr>
          <w:rFonts w:cs="Arial" w:ascii="Arial" w:hAnsi="Arial"/>
          <w:sz w:val="27"/>
          <w:szCs w:val="27"/>
        </w:rPr>
        <w:t xml:space="preserve">Urmare a controlului Poliției locale Bistrița s-a constatat că împrejmuirea proprietății a fost efectuată de către aceasta fără a deține autorizație de construire afectând teren aferent străzii Anemonei, proprietate publică a Municipiului Bistrița. </w:t>
      </w:r>
    </w:p>
    <w:p>
      <w:pPr>
        <w:pStyle w:val="Normal"/>
        <w:autoSpaceDE w:val="false"/>
        <w:spacing w:lineRule="auto" w:line="276" w:before="0" w:after="0"/>
        <w:ind w:firstLine="720"/>
        <w:jc w:val="both"/>
        <w:rPr/>
      </w:pPr>
      <w:r>
        <w:rPr>
          <w:rFonts w:cs="Arial" w:ascii="Arial" w:hAnsi="Arial"/>
          <w:sz w:val="27"/>
          <w:szCs w:val="27"/>
        </w:rPr>
        <w:t>În situația dată, proprietatea doamnei Colța afectează atât strada Anemonei, prin construcția gard, cât și strada Cameliei, conform datelor de carte funciară, care include atât șanțul cât și parte din drum și care conform prevederilor legale sunt elemente care țin de drumurile publice, ambele bunuri proprietate a Municipiului Bistrița – domeniul public, conform prevederilor legale.</w:t>
      </w:r>
    </w:p>
    <w:p>
      <w:pPr>
        <w:pStyle w:val="Normal"/>
        <w:autoSpaceDE w:val="false"/>
        <w:spacing w:lineRule="auto" w:line="276" w:before="0" w:after="0"/>
        <w:ind w:firstLine="720"/>
        <w:jc w:val="both"/>
        <w:rPr>
          <w:rFonts w:ascii="Arial" w:hAnsi="Arial" w:cs="Arial"/>
          <w:sz w:val="27"/>
          <w:szCs w:val="27"/>
        </w:rPr>
      </w:pPr>
      <w:r>
        <w:rPr>
          <w:rFonts w:cs="Arial" w:ascii="Arial" w:hAnsi="Arial"/>
          <w:sz w:val="27"/>
          <w:szCs w:val="27"/>
        </w:rPr>
        <w:t xml:space="preserve">În vederea reglementării situației mai sus descrisă, raportat la prevederile legale aplicabile bunurilor proprietate a unităților administrativ-teritoriale și la cele privind regimul drumurilor, s-a identificat ca soluție efectuarea unui schimb de imobile, între partea din imobilul cu nr. cadastral 61981 care afectează strada Cameliei și partea din strada Anemonei afectată de gard, procedură care a necesitat dezlipirea și identificarea separată a părților din imobile, conform extraselor de carte funciară, </w:t>
      </w:r>
      <w:r>
        <w:rPr/>
        <w:t xml:space="preserve"> </w:t>
      </w:r>
      <w:r>
        <w:rPr>
          <w:rFonts w:cs="Arial" w:ascii="Arial" w:hAnsi="Arial"/>
          <w:sz w:val="27"/>
          <w:szCs w:val="27"/>
        </w:rPr>
        <w:t>astfel încât ambele străzi vor putea fi amenajate cu lățimi de aprox. 6,5 m și 2 benzi de circulație.</w:t>
      </w:r>
    </w:p>
    <w:p>
      <w:pPr>
        <w:pStyle w:val="Normal"/>
        <w:spacing w:lineRule="auto" w:line="276" w:before="0" w:after="0"/>
        <w:ind w:firstLine="720"/>
        <w:jc w:val="both"/>
        <w:rPr/>
      </w:pPr>
      <w:r>
        <w:rPr>
          <w:rFonts w:cs="Arial" w:ascii="Arial" w:hAnsi="Arial"/>
          <w:sz w:val="27"/>
          <w:szCs w:val="27"/>
        </w:rPr>
        <w:t>Schimbul de imobile propus cuprinde imobilul proprietatea doamnei Colța Victoria-Maria în suprafață de 67 mp,</w:t>
      </w:r>
      <w:r>
        <w:rPr>
          <w:sz w:val="27"/>
          <w:szCs w:val="27"/>
        </w:rPr>
        <w:t xml:space="preserve"> </w:t>
      </w:r>
      <w:r>
        <w:rPr>
          <w:rFonts w:cs="Arial" w:ascii="Arial" w:hAnsi="Arial"/>
          <w:sz w:val="27"/>
          <w:szCs w:val="27"/>
        </w:rPr>
        <w:t>categoria de folosință fâneață</w:t>
      </w:r>
      <w:r>
        <w:rPr>
          <w:sz w:val="27"/>
          <w:szCs w:val="27"/>
        </w:rPr>
        <w:t xml:space="preserve"> </w:t>
      </w:r>
      <w:r>
        <w:rPr>
          <w:rFonts w:cs="Arial" w:ascii="Arial" w:hAnsi="Arial"/>
          <w:sz w:val="27"/>
          <w:szCs w:val="27"/>
        </w:rPr>
        <w:t>înscris în CF nr.96386 Bistrița și imobilul proprietatea Municipiului Bistrița, înscris în CF nr.98079 Bistrița, cu suprafață de 17 mp, categoria de folosință drum, ambele situate în intravilan Bistrița, strada Anemonei și strada Cameliei.</w:t>
      </w:r>
    </w:p>
    <w:p>
      <w:pPr>
        <w:pStyle w:val="Normal"/>
        <w:spacing w:lineRule="auto" w:line="276" w:before="0" w:after="0"/>
        <w:ind w:firstLine="720"/>
        <w:jc w:val="both"/>
        <w:rPr>
          <w:rFonts w:ascii="Arial" w:hAnsi="Arial" w:cs="Arial"/>
          <w:sz w:val="27"/>
          <w:szCs w:val="27"/>
        </w:rPr>
      </w:pPr>
      <w:r>
        <w:rPr>
          <w:rFonts w:cs="Arial" w:ascii="Arial" w:hAnsi="Arial"/>
          <w:sz w:val="27"/>
          <w:szCs w:val="27"/>
        </w:rPr>
        <w:t>În conformitate cu prevederile legale pentru efectuarea schimbului de imobile, au fost întocmite rapoarte de evaluare pentru cele două imobile. Astfel, prin adresa nr.95200/01.10.2025 doamna Colța Victoria-Maria a depus raportul de evaluare al imobilului-teren intravilan, situat în municipiul Bistrița, înscris în CF Bistriţa nr.96386, întocmit de către evaluator autorizat, care estimează o valoare de piață a imobilului de 21.400 lei, echivalentul a 4.220 euro, fără TVA, respectiv 63 euro/mp.</w:t>
      </w:r>
    </w:p>
    <w:p>
      <w:pPr>
        <w:pStyle w:val="Normal"/>
        <w:spacing w:lineRule="auto" w:line="276" w:before="0" w:after="0"/>
        <w:ind w:firstLine="720"/>
        <w:jc w:val="both"/>
        <w:rPr/>
      </w:pPr>
      <w:r>
        <w:rPr>
          <w:rFonts w:cs="Arial" w:ascii="Arial" w:hAnsi="Arial"/>
          <w:sz w:val="27"/>
          <w:szCs w:val="27"/>
        </w:rPr>
        <w:t>Pentru imobilul proprietatea publică a Municipiului Bistriţa a fost întocmit raport de evaluare de către evaluator autorizat Ionescu Cristian Daniel, valoarea de piaţă propusă de evaluator fiind de 4.481 lei, echivalentul a 880 euro, fără TVA, respectiv 52 euro/mp.</w:t>
      </w:r>
      <w:r>
        <w:rPr>
          <w:sz w:val="27"/>
          <w:szCs w:val="27"/>
        </w:rPr>
        <w:t xml:space="preserve"> </w:t>
      </w:r>
    </w:p>
    <w:p>
      <w:pPr>
        <w:pStyle w:val="Normal"/>
        <w:spacing w:lineRule="auto" w:line="276" w:before="0" w:after="0"/>
        <w:ind w:firstLine="720"/>
        <w:jc w:val="both"/>
        <w:rPr>
          <w:rFonts w:ascii="Arial" w:hAnsi="Arial" w:cs="Arial"/>
          <w:sz w:val="27"/>
          <w:szCs w:val="27"/>
        </w:rPr>
      </w:pPr>
      <w:r>
        <w:rPr>
          <w:rFonts w:cs="Arial" w:ascii="Arial" w:hAnsi="Arial"/>
          <w:sz w:val="27"/>
          <w:szCs w:val="27"/>
        </w:rPr>
        <w:t xml:space="preserve">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w:t>
      </w:r>
      <w:bookmarkStart w:id="0" w:name="_Hlk198127008"/>
      <w:r>
        <w:rPr>
          <w:rFonts w:cs="Arial" w:ascii="Arial" w:hAnsi="Arial"/>
          <w:sz w:val="27"/>
          <w:szCs w:val="27"/>
        </w:rPr>
        <w:t>părţile suportă în mod egal cheltuielile pentru încheierea contractului de schimb.</w:t>
      </w:r>
      <w:bookmarkEnd w:id="0"/>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Având în vedere că imobilul proprietatea Municipiului Bistrița se află înscris în domeniul public, în vederea efectuării schimbului este necesară trecerea din domeniul public în domeniul privat al Municipiului Bistriţa, ca urmare a încetării uzului şi interesului public, fiind afectat de construcția gard, urmând ca după efectuarea schimbului imobilul primit la schimb să fie înscris în domeniul public, raportat la destinația de uz public, respectiv drum/stradă.</w:t>
      </w:r>
    </w:p>
    <w:p>
      <w:pPr>
        <w:pStyle w:val="Normal"/>
        <w:spacing w:lineRule="auto" w:line="276" w:before="0" w:after="0"/>
        <w:ind w:firstLine="720"/>
        <w:jc w:val="both"/>
        <w:rPr>
          <w:rFonts w:ascii="Arial" w:hAnsi="Arial" w:eastAsia="Times New Roman" w:cs="Arial"/>
          <w:sz w:val="27"/>
          <w:szCs w:val="27"/>
        </w:rPr>
      </w:pPr>
      <w:r>
        <w:rPr>
          <w:rFonts w:cs="Arial" w:ascii="Arial" w:hAnsi="Arial"/>
          <w:sz w:val="27"/>
          <w:szCs w:val="27"/>
        </w:rPr>
        <w:t xml:space="preserve">În considerarea atribuțiilor consiliului local privind administrarea bunurilor proprietatea unității administrativ-teritoriale, a resurselor financiare, a dezvoltării urbane și a problemelor de interes local, în conformitate cu principiul autonomiei locale, având în vedere faptul că </w:t>
      </w:r>
      <w:r>
        <w:rPr>
          <w:rFonts w:eastAsia="Times New Roman" w:cs="Arial" w:ascii="Arial" w:hAnsi="Arial"/>
          <w:sz w:val="27"/>
          <w:szCs w:val="27"/>
        </w:rPr>
        <w:t>doamna Colța Victoria-Maria a efectuat împrejmuirea proprietății, afectând strada Anemonei bun de uz și interes public local, se propune ca schimbul să fie efectuat fără sultă,  chiar dacă imobilele nu sunt egale ca suprafață și valoare, prin acest demers fiind posibilă intrarea în legalitate a gardului edificat.</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xml:space="preserve">”, exercitând conform alin.(2) atribuții privind dezvoltarea economico-socială și de mediu, privind administrarea domeniului public și privat a comunei, orașului sau municipiului, precum și privind gestionarea serviciilor de interes local, respectiv drumurile publice. </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Noului Cod Civil considerăm că sunt îndeplinite condițiile legale pentru ca </w:t>
      </w:r>
      <w:r>
        <w:rPr>
          <w:rFonts w:cs="Arial" w:ascii="Arial" w:hAnsi="Arial"/>
          <w:bCs/>
          <w:sz w:val="27"/>
          <w:szCs w:val="27"/>
        </w:rPr>
        <w:t xml:space="preserve">Proiectul de hotărâre privind aprobarea efectuării unui schimb de imobile-teren între Municipiul Bistriţa şi doamna Colța Victoria-Maria, situate în intravilanul municipiului Bistrița, strada Anemonei – strada Cameliei, </w:t>
      </w:r>
      <w:r>
        <w:rPr>
          <w:rFonts w:cs="Arial" w:ascii="Arial" w:hAnsi="Arial"/>
          <w:sz w:val="27"/>
          <w:szCs w:val="27"/>
        </w:rPr>
        <w:t>în forma prezentată de inițiator, să fie supus analizei și dezbaterii Consiliului local al municipiului Bistrița.</w:t>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8100" w:leader="none"/>
          <w:tab w:val="left" w:pos="8640" w:leader="none"/>
        </w:tabs>
        <w:spacing w:lineRule="auto" w:line="276" w:before="0" w:after="0"/>
        <w:jc w:val="center"/>
        <w:rPr>
          <w:rFonts w:ascii="Arial" w:hAnsi="Arial" w:cs="Arial"/>
          <w:sz w:val="27"/>
          <w:szCs w:val="27"/>
          <w:lang w:val="fr-FR"/>
        </w:rPr>
      </w:pPr>
      <w:r>
        <w:rPr>
          <w:rFonts w:eastAsia="Arial" w:cs="Arial" w:ascii="Arial" w:hAnsi="Arial"/>
          <w:b/>
          <w:sz w:val="27"/>
          <w:szCs w:val="27"/>
        </w:rPr>
        <w:t xml:space="preserve"> </w:t>
      </w: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sz w:val="27"/>
          <w:szCs w:val="27"/>
        </w:rPr>
        <w:t>ARHITECT SEF,</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Alina IONESCU                 Dumitru Matei CINCEA</w:t>
        <w:tab/>
        <w:t xml:space="preserve">       Monica POP</w:t>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sz w:val="27"/>
          <w:szCs w:val="27"/>
          <w:lang w:val="fr-FR"/>
        </w:rPr>
        <w:t>A.F./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2:00Z</dcterms:created>
  <dc:creator>Silaghi.Anamaria</dc:creator>
  <dc:description/>
  <cp:keywords/>
  <dc:language>en-US</dc:language>
  <cp:lastModifiedBy>Primaria Bistrita</cp:lastModifiedBy>
  <cp:lastPrinted>2025-05-19T12:28:00Z</cp:lastPrinted>
  <dcterms:modified xsi:type="dcterms:W3CDTF">2025-11-10T14:27:00Z</dcterms:modified>
  <cp:revision>5</cp:revision>
  <dc:subject/>
  <dc:title>CONSILIUL JUDEŢEAN BISTRIŢA-NĂSĂUD</dc:title>
</cp:coreProperties>
</file>